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Отчет ревизионной комисс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 финансово-хозяйственной деятельности ТСЖ 2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. Таганрог</w:t>
        <w:tab/>
        <w:t xml:space="preserve">          29.03.2020 г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м Ревизионной комиссии ТСЖ 27 в соответствии с «Жилищным кодексом РФ» (</w:t>
      </w:r>
      <w:r>
        <w:rPr>
          <w:lang w:val="en-US"/>
        </w:rPr>
        <w:t>N</w:t>
      </w:r>
      <w:r>
        <w:rPr/>
        <w:t xml:space="preserve"> 188-ФЗ), ст. 150 назначена проверка финансово-хозяйственной деятельности ТСЖ  за период с 01 января 2019 г. по 31 декабря 2019 г. (далее отчетный период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Содержание отчета:</w:t>
      </w:r>
    </w:p>
    <w:tbl>
      <w:tblPr>
        <w:tblW w:w="74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840"/>
      </w:tblGrid>
      <w:tr>
        <w:trPr/>
        <w:tc>
          <w:tcPr>
            <w:tcW w:w="6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Вводная ча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Лица, ответственные за учет и расходование средств ТСЖ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список сотрудников…………………………………………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Анализ доходов и расходов за 2019 год……………………..</w:t>
            </w:r>
          </w:p>
          <w:p>
            <w:pPr>
              <w:pStyle w:val="Style13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3. Документация и бухгалтерский учет ТСЖ…………………..</w:t>
            </w:r>
          </w:p>
          <w:p>
            <w:pPr>
              <w:pStyle w:val="Style13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3.1. Кадровый учет……………………………………………….</w:t>
            </w:r>
          </w:p>
          <w:p>
            <w:pPr>
              <w:pStyle w:val="Style13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3.2. Учет денежных средств и материальных активов……….</w:t>
            </w:r>
          </w:p>
          <w:p>
            <w:pPr>
              <w:pStyle w:val="Style13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3.3. Расчет заработной платы и начислений во внебюджетные фонды 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4. Земельный участок ТСЖ……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5 Хозяйственные расходы по договорам подря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и авансовым отчетам …………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6 Исследование тарифов, выставляемых ТСЖ 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7 Долги жителей за отчетный период………………………</w:t>
            </w:r>
          </w:p>
          <w:p>
            <w:pPr>
              <w:pStyle w:val="Style13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3.8 Дополнительный доход ТСЖ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ревизионной комиссии и рекомендации 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ы…………………………………………………………… Приложение А …………………………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ind w:firstLine="709"/>
        <w:jc w:val="both"/>
        <w:rPr/>
      </w:pPr>
      <w:r>
        <w:rPr/>
        <w:t xml:space="preserve">Проверка финансово-хозяйственной деятельности Товарищества проводилась в составе председателя комиссии Гамолиной Ирины Эдуардовны и члена комиссии Андреевой Татьяны Александровны в соответствии с разработанным плано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 xml:space="preserve">Выполнение решений общего собрания членов ТСЖ и Правления ТСЖ, в том числе исполнение сметы доходов и расходов ТСЖ, целевого использования средств, обязательных платежей собственников, иных поступлен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Законность совершенных Правлением от имени ТСЖ сделок и заключенных догов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 xml:space="preserve">Ведение бухгалтерского и налогового учета, правильность исчисления и своевременность уплаты налоговых платежей, состояние имущества ТСЖ 27. </w:t>
      </w:r>
    </w:p>
    <w:p>
      <w:pPr>
        <w:pStyle w:val="Normal"/>
        <w:ind w:firstLine="709"/>
        <w:jc w:val="both"/>
        <w:rPr/>
      </w:pPr>
      <w:r>
        <w:rPr/>
        <w:t xml:space="preserve">Проверка осуществлялась на основании анализа предоставленных Правлением Товарищества следующих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Учредительные и регистрационные документы ТСЖ, в том числе Устав ТСЖ и актуальный реестр членов Товари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 xml:space="preserve">Протоколы заседаний Правления ТСЖ и протоколы общих собраний за период с </w:t>
        <w:br/>
        <w:t>01.01.2019 г. по 31.12.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Трудовые контракты с работниками ТС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Договоры с подрядными, ресурсопоставляющими и иными организациями, а также договоры-подряды, заключенными в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Первичная бухгалтерская документация за период с 01.01.2019 г. по 31.12.2019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кты выполн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банковские выписки и платежные документы по расчетному счету ТСЖ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авансовые отчет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чет в ТСЖ 27 автоматизирован с помощью</w:t>
      </w:r>
      <w:r>
        <w:rPr/>
        <w:t xml:space="preserve"> «1С: Бухгалтерия» - универсальной программы массового назначения для автоматизации бухгалтерского и налогового учета, включая подготовку обязательной отчетности в соответствии с действующим законодательством Российской Федерации, которая может применяться всеми организациями.</w:t>
      </w:r>
      <w:r>
        <w:rPr>
          <w:sz w:val="28"/>
          <w:szCs w:val="28"/>
        </w:rPr>
        <w:t xml:space="preserve">  </w:t>
      </w:r>
      <w:r>
        <w:rPr/>
        <w:t>В ТСЖ-27 применяется упрощенная система налогообложения (УСН) с объектом налогообложения «доходы, уменьшенные на величину расходов». При проверке Ревизионная комиссия руководствовалась данными оборотно-сальдовых ведомостей, Книги учета доходов и расходов, авансовых отчетов, первичными и иными документами за период с 01.01.2019 г. по 31.12.2019 г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рка планировалась и проводилась таким образом, чтобы получить достаточную уверенность в том, что финансовая и налоговая отчетность не содержит существенных искажений, деятельность ТСЖ отвечает уставным целям и нормам законодательства. Проверка не ограничивалась самостоятельным изучением документооборота, она сопровождалась устными вопросами к Председателю, бухгалтеру, а также полученными от них разъяснениями и выполнением аналитических процедур в отношении данных финансовых документов. Указанные обстоятельства обеспечивают достаточную уверенность в достоверности настоящего Заклю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. Лица, ответственные за учет и расходование средств ТСЖ, </w:t>
        <w:br/>
        <w:t>список сотрудников ТСЖ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 соответствии со ст. 147 ЖК РФ руководство деятельностью товарищества собственников жилья осуществляется Правлением товарищества, которое принимает решения по всем вопросам деятельности товарищества, за исключением вопросов, отнесенных к исключительной компетенции общего собрания собственников помещений в многоквартирном дом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 проверяемом отчетном периоде обязанности председателя Правления исполнял Шаклеин Сергей Владимирович (протоколы общего собрания от 22.05.2014 г., 10.05.2016г, 08.05.2018г)</w:t>
      </w:r>
      <w:r>
        <w:rPr>
          <w:color w:val="FF0000"/>
        </w:rPr>
        <w:t>.</w:t>
      </w:r>
      <w:r>
        <w:rPr/>
        <w:t xml:space="preserve"> Члены Правления, избранные общим собранием (протокол общего собрания от 22.05.2014 г,  10.05.2016г,08.05.2018): Ткачев Александр Николаевич, Анвури Нина Генриховна, Пцарева Юлия Геннадьевна, Гинис Лариса Александровна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Обязанности главного бухгалтера в проверяемом периоде исполняла  Яковлева Надежда Ивановн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bookmarkStart w:id="0" w:name="_toc299553551"/>
      <w:r>
        <w:rPr/>
        <w:t>Список сотрудников, работающих в ТСЖ в период с 01.01.19 по 31.12.1</w:t>
      </w:r>
      <w:bookmarkEnd w:id="0"/>
      <w:r>
        <w:rPr/>
        <w:t>9, приведен в таблице 1.</w:t>
      </w:r>
    </w:p>
    <w:p>
      <w:pPr>
        <w:pStyle w:val="Style13"/>
        <w:shd w:fill="FFFFFF" w:val="clear"/>
        <w:spacing w:before="0" w:after="0"/>
        <w:ind w:firstLine="8080"/>
        <w:rPr/>
      </w:pPr>
      <w:r>
        <w:rPr/>
        <w:t xml:space="preserve">Таблица 1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8701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1"/>
                              <w:gridCol w:w="3846"/>
                              <w:gridCol w:w="3929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Шаклеин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Председатель Правления ТСЖ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Яковлева Надежда Ивановна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 xml:space="preserve">Бухгалтер-кассир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Шохнин Алексей Евгеньевич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Электр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Кулик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 xml:space="preserve">Мастер чистоты – дворни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73.5pt;mso-wrap-distance-left:9pt;mso-wrap-distance-right:9pt;mso-wrap-distance-top:0pt;mso-wrap-distance-bottom:0pt;margin-top:0.05pt;mso-position-vertical-relative:text;margin-left:4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1"/>
                        <w:gridCol w:w="3846"/>
                        <w:gridCol w:w="3929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Ф. И. О.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Шаклеин Сергей Владимирович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Председатель Правления ТСЖ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Яковлева Надежда Ивановна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 xml:space="preserve">Бухгалтер-кассир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Шохнин Алексей Евгеньевич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Электр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Куликова Светлана Владимировна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 xml:space="preserve">Мастер чистоты – дворни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сего за отчетный период проведено 9 заседаний правления, на которых рассматривались следующие вопросы:</w:t>
      </w:r>
    </w:p>
    <w:p>
      <w:pPr>
        <w:pStyle w:val="Normal"/>
        <w:ind w:firstLine="708"/>
        <w:jc w:val="both"/>
        <w:rPr/>
      </w:pPr>
      <w:r>
        <w:rPr/>
        <w:t>1.О заключении договора с ООО «Экотранс»  по вывозу ТКО; о ремонте мягкой кровли по заявлениям жителей 5 этажей; обсуждение заявления Лукиенко С.В. (кв. 35) (протокол от 20.01.2019г.)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 О дате проведения общего собрания; заключение Договоров с поставщиком газа ООО «Газпром межрегионгаз» (протокол от 03.04.2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3. О признании бесхозным имуществом участка теплотрассы (47 метров), по которому теплоэнергия поступает в теплосистему домов; ремонт общего имущества (стояков отопления в кв. 26; 29; 32 (протокол от 05.06.2019г.)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4. О работе бытовой  канализационной насосной станции, установленной в Красном уголке; о подготовке к отопительному сезону 2019-2020 (протокол от 29.08.2019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5. О замене бытовой канализационной насосной станции, установленной в Красном уголке (протокол от 06.09.2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6. О жалобе члена ТСЖ-27 Лукиенко Л.Н. (кв. 97); об организации ремонта кровли над подъездом №6 (протокол от 27.09.2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7.О включении в платежное извещение платы за ремонт стояка кв. № 26; 29; 32; о создани резервного Фонда ТСЖ-27. (протокол от 14.10.2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8. О возврате денежных средств собственникам жилья (протокол от 20.11.2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9. Рассмотрение заявления Лукиенко Л.Н. (кв.97) о предоставлении информации и копии документов; о проведении плановой проверки индивидуальных счетчиков холодной воды во всех квартирах дома (протокол от 14.12.1019г.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За отчетный период было проведено 2 общих собрания собственников ТСЖ-27, на которых были рассмотрены следующие вопросы:</w:t>
      </w:r>
    </w:p>
    <w:p>
      <w:pPr>
        <w:pStyle w:val="Style13"/>
        <w:shd w:fill="FFFFFF" w:val="clear"/>
        <w:spacing w:before="0" w:after="0"/>
        <w:ind w:left="644" w:hanging="0"/>
        <w:jc w:val="both"/>
        <w:rPr/>
      </w:pPr>
      <w:r>
        <w:rPr/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Утверждение Отчета Ревизионной комиссии о финансово-хозяйственной деятельности ТСЖ-27 за 2018г., утверждение примерного плана первостепенных работ по общему имуществу;  утверждение примерного плана текущего ремонта, протокол от 26.04.2019 г.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 включении в платежное извещение платы за ремонт стояков отопления кв. №№ 26; 29; 32, протокол от 27.10.2019г.</w:t>
      </w:r>
    </w:p>
    <w:p>
      <w:pPr>
        <w:pStyle w:val="Style13"/>
        <w:shd w:fill="FFFFFF" w:val="clear"/>
        <w:spacing w:before="0" w:after="0"/>
        <w:ind w:left="644" w:hanging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r>
        <w:rPr>
          <w:b/>
        </w:rPr>
        <w:t>2. Анализ доходов и расходов за 2019 год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 соответствии с Уставом ТСЖ и ст. 137 ЖК РФ утверждена смета доходов и расходов по содержанию жилых помещений в многоквартирном доме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мета по техническому обслуживанию на период с 01.01.2019 г. по 31.12.2019 г. представлена  в таблице 2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13"/>
        <w:shd w:fill="FFFFFF" w:val="clear"/>
        <w:spacing w:before="0" w:after="0"/>
        <w:jc w:val="center"/>
        <w:rPr/>
      </w:pPr>
      <w:r>
        <w:rPr/>
        <w:t xml:space="preserve">Таблица 2 − Смета по техническому обслуживанию дома с 01.01.2019 г. по 31.12.2019 г. </w:t>
      </w:r>
    </w:p>
    <w:p>
      <w:pPr>
        <w:pStyle w:val="Style13"/>
        <w:shd w:fill="FFFFFF" w:val="clear"/>
        <w:spacing w:before="0" w:after="0"/>
        <w:jc w:val="center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 xml:space="preserve">53853,6руб. : 4487,8кв.м = 12р/кв.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5950" cy="180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5642"/>
                              <w:gridCol w:w="2733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ежемесячных расходов**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дминистративно-управленческие расход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вознаграждение председателю ТСЖ 27 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15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Фонд заработной платы по штатному расписанию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30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логи на заработную плату*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0419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слуги банка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8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чие хозрасходы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134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ДН по воде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60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85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42.5pt;mso-wrap-distance-left:9pt;mso-wrap-distance-right:9pt;mso-wrap-distance-top:0pt;mso-wrap-distance-bottom:0pt;margin-top:0.05pt;mso-position-vertical-relative:text;margin-left:3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5642"/>
                        <w:gridCol w:w="2733"/>
                      </w:tblGrid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Сумма ежемесячных расходов**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Административно-управленческие расход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вознаграждение председателю ТСЖ 27 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115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Фонд заработной платы по штатному расписанию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230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логи на заработную плату*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10419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Услуги банка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18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очие хозрасходы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1134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ДН по воде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60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85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before="0" w:after="0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*Примечание: Налоги рассчитываются как 30,2% от суммы начислений, в т.ч.: 22% - в ПФР;  2,9% - в ФСС;  5,1% - в ФФОМС;  0,2% - ФСС  взносы на обязательное </w:t>
      </w:r>
      <w:r>
        <w:rPr>
          <w:shd w:fill="FFFFFF" w:val="clear"/>
        </w:rPr>
        <w:t>социальное страхование от несчастных случаев [(11500 + 23000) х 30,2% = 10419,00 (руб.)].</w:t>
      </w:r>
    </w:p>
    <w:p>
      <w:pPr>
        <w:pStyle w:val="Style13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**В указанную сумму вознаграждения и заработной платы включен налог на  доходы физических лиц.</w:t>
      </w:r>
    </w:p>
    <w:p>
      <w:pPr>
        <w:pStyle w:val="Style13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92D050"/>
        </w:rPr>
      </w:pPr>
      <w:r>
        <w:rPr/>
        <w:t xml:space="preserve">За отчетный период расходы, предусмотренные по смете, превышают доходную часть. Превышение фактических расходов над планируемыми были погашены за </w:t>
      </w:r>
      <w:r>
        <w:rPr>
          <w:b/>
        </w:rPr>
        <w:t>счет дополнительных доходов</w:t>
      </w:r>
      <w:r>
        <w:rPr/>
        <w:t xml:space="preserve"> – поступлений от аренды, отчислений на текущий ремонт, комиссионное вознаграждение в размере 1% от суммы принятых платежей согласно дополнительного соглашения к договору</w:t>
        <w:br/>
        <w:t xml:space="preserve"> № 43-6-0122 от 01.01.2006 за прием платежей за газ.</w:t>
      </w:r>
      <w:r>
        <w:rPr>
          <w:color w:val="92D050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 соответствии с действующим законодательством (НК РФ) признание доходов и расходов для целей налогообложения происходит по «кассовому методу», то есть в качестве доходов признаются суммы денежных средств, реально полученные Товариществом на расчетный счет за отчетный период, а в качестве расходов – суммы денежных средств, реально оплаченные Товариществом сторонним организациям и физическим лицам за материальные ценности и потребленные услуги, которые направлены на осуществление деятельности ТСЖ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 состав </w:t>
      </w:r>
      <w:r>
        <w:rPr>
          <w:b/>
        </w:rPr>
        <w:t>доходов</w:t>
      </w:r>
      <w:r>
        <w:rPr/>
        <w:t xml:space="preserve"> </w:t>
      </w:r>
      <w:r>
        <w:rPr>
          <w:b/>
        </w:rPr>
        <w:t>ТСЖ</w:t>
      </w:r>
      <w:r>
        <w:rPr/>
        <w:t xml:space="preserve"> входят: платежи жильцов по техобслуживанию дома согласно смете (см. табл.2), дополнительные платежи по текущему ремонту, оплата за аренду</w:t>
        <w:br/>
        <w:t xml:space="preserve"> ООО «Сириус»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Суммы, внесенные членами Товарищества в фонд капитального ремонта (аккумулируются на отдельном счете для накопления средств на капитальный ремонт) и по оплате коммунальных услуг (аккумулируется на расчетном счете организации), не учитываются в составе доходов Товарищества.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FF0000"/>
        </w:rPr>
      </w:pPr>
      <w:r>
        <w:rPr/>
        <w:t xml:space="preserve">В состав </w:t>
      </w:r>
      <w:r>
        <w:rPr>
          <w:b/>
        </w:rPr>
        <w:t>расходов</w:t>
      </w:r>
      <w:r>
        <w:rPr/>
        <w:t xml:space="preserve"> </w:t>
      </w:r>
      <w:r>
        <w:rPr>
          <w:b/>
        </w:rPr>
        <w:t>ТСЖ</w:t>
      </w:r>
      <w:r>
        <w:rPr/>
        <w:t xml:space="preserve"> входят: затраты на техобслуживание дома, выплаты третьим лицам за выполненные работы и приобретенные материальные ценности</w:t>
      </w:r>
      <w:r>
        <w:rPr>
          <w:color w:val="FF0000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 Приложении А представлены доходы и расходы Товарищества за 2019 год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Данные по доходам подтверждены первичными документами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се полученные доходы отражены в системе бухгалтерского учета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Неучтенных сумм доходов не выявлено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Данные по расходам, представленные в Приложении А, основаны на данных бухгалтерского учета. Все суммы расходов подтверждены первичными документами (товарные и кассовые чеки, счета, накладные, акты списания, ведомости выдачи заработной платы, платежные поручения и др.). Расходов, не  подтвержденных документально, не выявлено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асходов,  не связанных с деятельностью ТСЖ, не обнаружено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bookmarkStart w:id="1" w:name="_toc299545598"/>
      <w:r>
        <w:rPr>
          <w:b/>
        </w:rPr>
        <w:t>3. Документация и бухгалтерский учет ТСЖ</w:t>
      </w:r>
      <w:bookmarkEnd w:id="1"/>
    </w:p>
    <w:p>
      <w:pPr>
        <w:pStyle w:val="Style13"/>
        <w:shd w:fill="FFFFFF" w:val="clear"/>
        <w:spacing w:before="0" w:after="0"/>
        <w:ind w:firstLine="709"/>
        <w:jc w:val="center"/>
        <w:rPr/>
      </w:pPr>
      <w:r>
        <w:rPr>
          <w:b/>
        </w:rPr>
        <w:t>3.1.</w:t>
      </w:r>
      <w:bookmarkStart w:id="2" w:name="_toc299553553"/>
      <w:r>
        <w:rPr>
          <w:b/>
        </w:rPr>
        <w:t xml:space="preserve"> Кадровый учет</w:t>
      </w:r>
      <w:bookmarkEnd w:id="2"/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На всех сотрудников ТСЖ на момент проведения проверки были предоставлены трудовые договоры. Проверка показала, что договоры составлены в двух экземплярах, один из которых выдан на руки сотруднику, второй хранится у работодателя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тверждено штатное расписание, действовавшее с 01.01.2019 по 31.12.2019 г.  (таблица3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/>
        <w:t>Таблица 3 – Штатное расписание по ТСЖ 27 с 01.01.2019 по 31.12.2019 г.</w:t>
      </w:r>
    </w:p>
    <w:p>
      <w:pPr>
        <w:pStyle w:val="Style13"/>
        <w:shd w:fill="FFFFFF" w:val="clear"/>
        <w:spacing w:before="0" w:after="0"/>
        <w:jc w:val="center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3414"/>
        <w:gridCol w:w="3999"/>
        <w:gridCol w:w="1361"/>
      </w:tblGrid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ла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редседатель правления ТСЖ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знаграждени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0,00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ухгалтер - кассир</w:t>
            </w:r>
          </w:p>
        </w:tc>
        <w:tc>
          <w:tcPr>
            <w:tcW w:w="3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лад </w:t>
              <w:br/>
              <w:t>(трудовой договор по основному месту работы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50,00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астер чистоты - дворник</w:t>
            </w:r>
          </w:p>
        </w:tc>
        <w:tc>
          <w:tcPr>
            <w:tcW w:w="3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50,00</w:t>
            </w:r>
          </w:p>
        </w:tc>
      </w:tr>
      <w:tr>
        <w:trPr>
          <w:trHeight w:val="47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Электрик</w:t>
            </w:r>
          </w:p>
        </w:tc>
        <w:tc>
          <w:tcPr>
            <w:tcW w:w="3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1"/>
          <w:numId w:val="8"/>
        </w:numPr>
        <w:shd w:fill="FFFFFF" w:val="clear"/>
        <w:spacing w:before="0" w:after="0"/>
        <w:jc w:val="center"/>
        <w:rPr>
          <w:b/>
          <w:b/>
        </w:rPr>
      </w:pPr>
      <w:bookmarkStart w:id="3" w:name="_toc299553554"/>
      <w:r>
        <w:rPr>
          <w:b/>
        </w:rPr>
        <w:t xml:space="preserve"> </w:t>
      </w:r>
      <w:r>
        <w:rPr>
          <w:b/>
        </w:rPr>
        <w:t>Учет денежных средств и материальных активов</w:t>
      </w:r>
    </w:p>
    <w:p>
      <w:pPr>
        <w:pStyle w:val="Style13"/>
        <w:shd w:fill="FFFFFF" w:val="clear"/>
        <w:spacing w:before="0" w:after="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/>
        <w:t xml:space="preserve">Движение денежных средств в ТСЖ 27 осуществлялось только в безналичной форме (все операции проводились через банк). 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/>
        <w:t>Прием денежных средств за коммунальные услуги ведётся только по безналичному расчет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/>
        <w:t>Безналичные расчеты ведутся через расчетный счет, открытый в кредитном учреждении Юго-Западный Банк ОАО Сбербанк России, там же открыт отдельный счет для накопления средств на капитальный ремонт. Товарищество производит безналичные расчеты с использованием Системы Передачи Электронных Документов (СПЭД) АС «Банк - клиент». В процессе ревизии проверены выписки банка и приложения к ним. Все выписки банки имеются в наличии и сложены в хронологическом порядке. Ко всем выпискам имеются приложения, подтверждающие происхождение и законность получения и расхода каждой суммы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/>
        <w:t>В процессе своей деятельности Товарищество приобретает инструменты и хозяйственный инвентарь, который используется многократно в течение длительного периода времени. По правилам бухгалтерского и налогового учета материальный актив стоимостью менее 40000 руб. списывается единовременно в момент его отпуска в эксплуатацию, что означает отсутствие этих активов на балансе организации, однако физически эти активы существуют, и учет их движения ведется в специальной ведомос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/>
        <w:t xml:space="preserve"> </w:t>
      </w:r>
      <w:r>
        <w:rPr/>
        <w:t xml:space="preserve">Учет и фактическое наличие инструментов и хозяйственных принадлежностей проверено комиссией в ходе инвентаризации. Замечаний нет. </w:t>
      </w:r>
    </w:p>
    <w:p>
      <w:pPr>
        <w:pStyle w:val="Style13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>3.3. Расчет заработной платы и начислений во внебюджетные фонды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 xml:space="preserve">Начисление заработной платы проводится в соответствии со штатным расписанием; расчет заработной платы ведется по каждому сотруднику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 xml:space="preserve">Случаев включения в документы подставных лиц не обнаружено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Начисление заработной платы, исчисление налога на доходы физических лиц и расчет сумм к выдаче за отчетный период выполнены верно. Начисления взносов на обязательное социальное страхование и обеспечение рассчитаны в соответствии с законодательством РФ. Расчеты с бюджетом и внебюджетными фондами (ПФР, ФСС, РОФОМС) производятся в полном объеме и в срок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bookmarkStart w:id="4" w:name="_toc299553554"/>
      <w:r>
        <w:rPr>
          <w:b/>
        </w:rPr>
        <w:t>3.4. Земельный участок ТСЖ</w:t>
      </w:r>
      <w:bookmarkEnd w:id="4"/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 настоящее время земля под домом и придомовая территория находится в собственности товарищества, свидетельство на право собственности на земельный участок с кадастровым номером 61:58: 0001106:87,  регистрационный № 61/001/15 – 486118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  <w:bookmarkStart w:id="5" w:name="_toc299553558"/>
      <w:bookmarkStart w:id="6" w:name="_toc299553558"/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bookmarkStart w:id="7" w:name="_toc299553558"/>
      <w:r>
        <w:rPr>
          <w:b/>
        </w:rPr>
        <w:t>3.5  Хозяйственные расходы по договора</w:t>
      </w:r>
      <w:bookmarkEnd w:id="7"/>
      <w:r>
        <w:rPr>
          <w:b/>
        </w:rPr>
        <w:t>м подрядов и авансовым отчетам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tabs>
          <w:tab w:val="clear" w:pos="708"/>
          <w:tab w:val="left" w:pos="4635" w:leader="none"/>
        </w:tabs>
        <w:spacing w:before="0" w:after="0"/>
        <w:ind w:firstLine="709"/>
        <w:jc w:val="both"/>
        <w:rPr/>
      </w:pPr>
      <w:r>
        <w:rPr/>
        <w:t xml:space="preserve">За отчетный период был  выполнен ряд работ по содержанию МКД по договорам подряда с физическими лицами. В сумму договоров подряда включена только сумма вознаграждения физическому лицу за производимые работы без стоимости материалов и комплектующих, необходимых для проведения работ. </w:t>
      </w:r>
    </w:p>
    <w:p>
      <w:pPr>
        <w:pStyle w:val="Style13"/>
        <w:shd w:fill="FFFFFF" w:val="clear"/>
        <w:tabs>
          <w:tab w:val="clear" w:pos="708"/>
          <w:tab w:val="left" w:pos="4635" w:leader="none"/>
        </w:tabs>
        <w:spacing w:before="0" w:after="0"/>
        <w:ind w:firstLine="709"/>
        <w:jc w:val="both"/>
        <w:rPr/>
      </w:pPr>
      <w:r>
        <w:rPr/>
        <w:t>Перечень работ, выполненных по договорам подряда, представлен в таблице 4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/>
        <w:t>Таблица 4 – Договоры подряда за 2019 год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39"/>
        <w:gridCol w:w="5641"/>
        <w:gridCol w:w="138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бот по ак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говор, №/дат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1.0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засора в канализационной трубе 5 подъез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/08.0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на запорных кранов и соединение стояка теплоносителя с батареей в кв.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9.0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ши дома в районе кв. 35 и кв. 48 с двух сторон д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.0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азаний с электронного счетчика теплоузла, проверка монтажа, внешний осмотр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1.02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ыши дома в районе кв. 35, 48 , 64 с применением  газовой горел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5.02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1 «С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7.02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амка входной двери подвала возле третьего подъезда, корчевание пн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4.02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азаний с электронного счетчика теплоузла, проверка монтажа, внешний осмот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1.03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на компьютер жесткого диска </w:t>
            </w:r>
            <w:r>
              <w:rPr>
                <w:sz w:val="22"/>
                <w:szCs w:val="22"/>
                <w:lang w:val="en-US"/>
              </w:rPr>
              <w:t>SSD</w:t>
            </w:r>
            <w:r>
              <w:rPr>
                <w:sz w:val="22"/>
                <w:szCs w:val="22"/>
              </w:rPr>
              <w:t>24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; переустановка программного обеспе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5.03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. Профилактическая «чист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6.03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крупногабаритных ТС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4.03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азаний с электронного счетчика теплоузла, проверка монтажа, внешний осмот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5.04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граждения, высадка 6 деревь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.04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сорных баков, ремонт двери дворницкой, ремонт детского городка и т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.04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азаний с электронного счетчика теплоузла, проверка монтажа, внешний осмот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1.04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ши дома со 2-го по 6-й подъезд с применением газовой горел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.05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1 «С». Распечатка бюллетеней заочного голос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7.05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освещения двора и улицы на светодиодные, их регулировка с применением автовы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8.05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 на всей территории и ее убор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.06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ой канализационной насосной станции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.06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ст выхода канализационных стояков на крыше с применением газовой горел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.06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«зонтиков» - выхода канализационных стояков на крыш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0.06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 подвалов д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.07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 на всей территории, ремонт водосточных труб, установка ограничителя двер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2.07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ой насосной станции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1.08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 рухнувшей части дерева напротив первого подъез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.08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ояков отопления в кв. 26; 29; 32 (общее имуществ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.08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зла общедомового приема холодной в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.08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ой насосной станции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 и вынос веток от разломанного дерева; уборка лишнего песка с детской площа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ос травы на всей территории, ремонт газонокосил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01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 канализационной насосной станции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05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1 «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05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й и монтаж  новой канализационной насосной станции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6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чистка канализации 5-го, 3-го  и 2-го подъез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28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й и установка новой задвижки на тепловом узл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20.09.19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е работы по созданию обособленного помещения в подвале №2 для хранения дорогостоящих тех средств и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01.10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ыши дома в районе кв. 97, 100  с применением  газовой горел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09.10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1 «С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5.09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евизия, опрессовка;  прогон заслонок; установка манометров и запорных блинов; чистка; тепловая изоляция; удаление воздушных пузырей  и т.д. (всего 12 видов работ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4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5.10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бщего счетчика холодной воды и связанные с этим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28.10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ГИС ЖК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01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листьев и крупногабаритного мусора ТБО, их выво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07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весного потолка в Крас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10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листьев и крупногабаритного мусора ТБО, их выво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5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 по самостоятельному снятию показаний  теплосчетч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21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узка 12 мешков с песком, разнос по подъез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21.11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е работы по выгрузке материалов и переносу их в подв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3.12.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будки дворника возле мусорного бака, установка сетки для пластиковых от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847</w:t>
            </w:r>
          </w:p>
        </w:tc>
      </w:tr>
      <w:tr>
        <w:trPr>
          <w:trHeight w:val="371" w:hRule="atLeast"/>
        </w:trPr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Отчисления во внебюджетные фонды (27,3 % от суммы вознагражд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9745,29 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592,29</w:t>
            </w:r>
          </w:p>
        </w:tc>
      </w:tr>
    </w:tbl>
    <w:p>
      <w:pPr>
        <w:pStyle w:val="Style13"/>
        <w:shd w:fill="FFFFFF" w:val="clear"/>
        <w:spacing w:before="0" w:after="0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ab/>
        <w:t xml:space="preserve"> На все указанные работы оформлены договоры подряда и акты выполненных работ. Все работы, указанные в актах, выполнены, что подтверждается подписями членов Правления.</w:t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  <w:t xml:space="preserve">По суммам, выданным под отчет, учет ведется  по каждому подотчетному лицу.  </w:t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  <w:t>К авансовым отчетам приложены  товарные и кассовые чеки, подтверждающие произведенные расходы. Расходов, не связанных с деятельностью Товарищества не обнаружено. Все авансовые отчеты утверждены Руководителем.</w:t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</w:r>
      <w:bookmarkStart w:id="8" w:name="_toc299553562"/>
      <w:bookmarkStart w:id="9" w:name="_toc299553562"/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bookmarkStart w:id="10" w:name="_toc299553562"/>
      <w:r>
        <w:rPr>
          <w:b/>
        </w:rPr>
        <w:t>3.6  Исследование тарифов, выставляемых ТСЖ</w:t>
      </w:r>
      <w:bookmarkEnd w:id="10"/>
      <w:r>
        <w:rPr>
          <w:b/>
        </w:rPr>
        <w:t xml:space="preserve">   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В соответствии с п.1 ст.157 ЖК РФ размер платы за коммунальные услуги определяется исходя из показаний приборов учета, а при их отсутствии, исходя из нормативов потребления коммунальных услуг, утверждаемых органами местного самоуправления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Жильцам ТСЖ 27 предоставляются следующие коммунальные услуги: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электроснабжение,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газоснабжение,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холодное водоснабжение,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водоотведение,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отопление,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вывоз ТБО.</w:t>
      </w:r>
    </w:p>
    <w:p>
      <w:pPr>
        <w:pStyle w:val="Normal"/>
        <w:ind w:firstLine="709"/>
        <w:jc w:val="both"/>
        <w:rPr/>
      </w:pPr>
      <w:r>
        <w:rPr/>
        <w:t xml:space="preserve">Проанализируем выставляемые тарифы: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) Вода и канализация внутри квартиры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Все квартиры Товарищества снабжены индивидуальными счетчиками потребления холодной воды. Счетчики установлены внутри квартиры. Жильцы дома ежемесячно информируют бухгалтера об объеме потребленной воды, на основании чего производится расчет по оплате. </w:t>
      </w:r>
    </w:p>
    <w:p>
      <w:pPr>
        <w:pStyle w:val="Style13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rStyle w:val="StrongEmphasis"/>
          <w:b w:val="false"/>
        </w:rPr>
        <w:t xml:space="preserve">Оплата за потребленную холодную воду и водоотведение внутри квартиры рассчитывается по показаниям квартирных счетчиков и в соответствии с ценой (тарифом), установленной на холодное водоснабжение для населения и потребителей по Ростовской области. </w:t>
      </w:r>
      <w:r>
        <w:rPr>
          <w:shd w:fill="FFFFFF" w:val="clear"/>
        </w:rPr>
        <w:t>Выставленные тарифы соответствуют Постановлению Региональной службы по тарифам Ростовской области «Об установлении тарифов на товары и услуги организаций коммунального комплекса в сфере водоснабжения, водоотведения и очистки сточных вод на территории муниципального образования «Город Таганрог» Ростовской области»</w:t>
      </w:r>
      <w:r>
        <w:rPr>
          <w:color w:val="000000"/>
          <w:shd w:fill="FFFFFF" w:val="clear"/>
        </w:rPr>
        <w:t>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2) </w:t>
      </w:r>
      <w:r>
        <w:rPr>
          <w:rStyle w:val="StrongEmphasis"/>
          <w:b w:val="false"/>
        </w:rPr>
        <w:t>Газ</w:t>
      </w:r>
    </w:p>
    <w:p>
      <w:pPr>
        <w:pStyle w:val="Heading3"/>
        <w:shd w:fill="FFFFFF" w:val="clear"/>
        <w:spacing w:before="0" w:after="0"/>
        <w:ind w:firstLine="709"/>
        <w:jc w:val="both"/>
        <w:rPr>
          <w:rStyle w:val="StrongEmphasis"/>
          <w:sz w:val="24"/>
          <w:szCs w:val="24"/>
        </w:rPr>
      </w:pPr>
      <w:r>
        <w:rPr>
          <w:rStyle w:val="StrongEmphasis"/>
          <w:b/>
          <w:sz w:val="24"/>
          <w:szCs w:val="24"/>
        </w:rPr>
        <w:t xml:space="preserve">За отчетный период расчет платежа по статье «Газ» осуществлялся в соответствии с тарифами установленными </w:t>
      </w:r>
      <w:r>
        <w:rPr>
          <w:b w:val="false"/>
          <w:sz w:val="24"/>
          <w:szCs w:val="24"/>
        </w:rPr>
        <w:t>ООО «Газпром межрегионгаз Ростов-на-Дону» в условиях отсутствия индивидуального отопительного прибора и прибора учета по ставкам соответствующим: «</w:t>
      </w:r>
      <w:r>
        <w:rPr>
          <w:rStyle w:val="StrongEmphasis"/>
          <w:b/>
          <w:sz w:val="24"/>
          <w:szCs w:val="24"/>
        </w:rPr>
        <w:t xml:space="preserve">Приготовление пищи» и «Нагрев воды с использованием газового водонагревателя». </w:t>
      </w:r>
    </w:p>
    <w:p>
      <w:pPr>
        <w:pStyle w:val="Heading3"/>
        <w:shd w:fill="FFFFFF" w:val="clear"/>
        <w:spacing w:before="0" w:after="0"/>
        <w:ind w:firstLine="709"/>
        <w:jc w:val="both"/>
        <w:rPr>
          <w:rStyle w:val="StrongEmphasis"/>
          <w:sz w:val="24"/>
          <w:szCs w:val="24"/>
        </w:rPr>
      </w:pPr>
      <w:r>
        <w:rPr>
          <w:rStyle w:val="StrongEmphasis"/>
          <w:b/>
          <w:sz w:val="24"/>
          <w:szCs w:val="24"/>
        </w:rPr>
        <w:t>Для жителей, имеющих внутриквартирный газовый счетчик, оплата осуществлялась в соответствии с потребленным объемом. Внутриквартирный счетчик установлен в законном порядке в одной квартире, что составляет 1% от всех квартир МКД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) Отопление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Расчет платы жильцам за отопление осуществляется в соответствии правилами расчета при наличии в многоквартирном доме коллективного прибора учета и отсутствии индивидуальных (поквартирных) по установленным для г. Таганрога тарифам. Расчет осуществляется по факту оказания услуги только за период отопительного сезона на основании показаний общедомового счетчика пропорционально общей площади квартир и теплопотерь на участке 47м от котельной до теплоузла  согласно счетов ТЭПТС. 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) Электричество квартирно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rStyle w:val="StrongEmphasis"/>
          <w:b w:val="false"/>
        </w:rPr>
        <w:t xml:space="preserve">В период с 01.01.2019г по 31.12.2019г оплата за потребленную электроэнергию внутри квартиры рассчитывалась по показаниям квартирных счетчиков и в соответствии с тарифом, установленным на электрическую энергию для населения и потребителей по Ростовской области </w:t>
      </w:r>
      <w:r>
        <w:rPr>
          <w:shd w:fill="FFFFFF" w:val="clear"/>
        </w:rPr>
        <w:t xml:space="preserve">(постановление Региональной службы по тарифам Ростовской области).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shd w:fill="FFFFFF" w:val="clear"/>
        </w:rPr>
        <w:t>С 01.09.2013г в Ростовской области введена социальная норма на потребление электроэнергии (Постановление Региональной службы по тарифам Ростовской области</w:t>
      </w:r>
      <w:r>
        <w:rPr>
          <w:color w:val="333333"/>
        </w:rPr>
        <w:t xml:space="preserve">  «Об установлении социальной нормы потребления электрической энергии (мощности) в Ростовской области»). В соответствии с нормой начислялась плата за потребленную электроэнергию с учетом льготных категорий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5) Электричество для СОИ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ъем потребленного наружного электроснабжения (</w:t>
      </w:r>
      <w:r>
        <w:rPr>
          <w:rStyle w:val="StrongEmphasis"/>
          <w:b w:val="false"/>
          <w:lang w:val="en-US"/>
        </w:rPr>
        <w:t>V</w:t>
      </w:r>
      <w:r>
        <w:rPr>
          <w:rStyle w:val="StrongEmphasis"/>
          <w:b w:val="false"/>
        </w:rPr>
        <w:t xml:space="preserve">н) рассчитывается как разница между показаниями общедомового счетчика и суммы показаний счетчиков жильцов, а также потребленной электроэнергией арендатором помещения. 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ля расчета стоимости за потребленную электроэнергию наружного освещения используется следующая формула: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(</w:t>
      </w:r>
      <w:r>
        <w:rPr>
          <w:rStyle w:val="StrongEmphasis"/>
          <w:b w:val="false"/>
          <w:lang w:val="en-US"/>
        </w:rPr>
        <w:t>V</w:t>
      </w:r>
      <w:r>
        <w:rPr>
          <w:rStyle w:val="StrongEmphasis"/>
          <w:b w:val="false"/>
        </w:rPr>
        <w:t>н / площадь МКД) * Vквартиры) * тариф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6) Вода  и канализация для СОИ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тоимость потребленной холодной воды на общедомовые нужды, указываемые в квитанции разделе 4 «Вода и канализация для СОИ» рассчитывается из нормативов потребления МКД: по норме 0,02 куб.м. на 1 кв.м. общей площади помещений, входящих в состав общего имущества дома в месяц. 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Объем потребленной холодной воды рассчитывается как разница между показаниями общедомового счетчика и суммы показаний счетчиков жильцов и арендатора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Показания ОД счетчика воды учитываются в Книге учета потребления холодной воды, где приводятся показания счетчика на 23 число каждого месяца, объем израсходованной воды всеми жильцами, объем израсходованной воды арендатором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Комиссией проверена правильность  расчета поквартирного распределения стоимости потребленной воды на общедомовые нужды. Замечаний нет.  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7) Техобслуживание дома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За период с 01.01.2019г по 31.12.2019г сумма, выставляемая в квитанциях жителей по статье «Техобслуживание дома» рассчитывается по тарифу 12руб /кв.м. 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сшифровка тарифа проанализирована в п.2. данного отчета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8) Вывоз ТБО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 xml:space="preserve">В период с 01.01.2019 по 31.07.19 начисления </w:t>
      </w:r>
      <w:r>
        <w:rPr>
          <w:rStyle w:val="StrongEmphasis"/>
          <w:b w:val="false"/>
        </w:rPr>
        <w:t xml:space="preserve">по статье «Вывоз ТБО» </w:t>
      </w:r>
      <w:r>
        <w:rPr/>
        <w:t xml:space="preserve">проводились из расчета 116,81 руб./1 чел, с 1.08.2019 -  112,45 руб./1 чел в </w:t>
      </w:r>
      <w:r>
        <w:rPr>
          <w:rStyle w:val="StrongEmphasis"/>
          <w:b w:val="false"/>
        </w:rPr>
        <w:t xml:space="preserve">соответствии с </w:t>
      </w:r>
      <w:r>
        <w:rPr/>
        <w:t xml:space="preserve">постановлением Администрации г. Таганрога. </w:t>
      </w:r>
      <w:r>
        <w:br w:type="page"/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bookmarkStart w:id="11" w:name="_toc299553565"/>
      <w:r>
        <w:rPr>
          <w:b/>
        </w:rPr>
        <w:t>3.7   Долги жителей за отчетный период</w:t>
      </w:r>
      <w:bookmarkEnd w:id="11"/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роведено исследование существующих долгов неплательщиков коммунальных услуг со стороны жильцов ТСЖ 27 (без включения текущих долгов). На момент проверки (10.03.19 г. - 29.03.19г.) имеется незначительная просроченность (на 1 месяц) некоторых жильцов по оплате коммунальных услуг, которая погашается по взаимной договоренности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bookmarkStart w:id="12" w:name="_toc299553569"/>
      <w:r>
        <w:rPr>
          <w:b/>
        </w:rPr>
        <w:t>3.8   Дополнительный доход ТСЖ</w:t>
      </w:r>
      <w:bookmarkEnd w:id="12"/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ТСЖ как некоммерческая организация вправе осуществлять предпринимательскую деятельность и обязано использовать доходы, полученные от этой деятельности для оплаты общих расходов ТСЖ, либо в иных целях, предусмотренных уставом ТСЖ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ТСЖ  получает дополнительный доход от сдачи в аренду нежилого помещения общей площадью 30м</w:t>
      </w:r>
      <w:r>
        <w:rPr>
          <w:vertAlign w:val="superscript"/>
        </w:rPr>
        <w:t>2</w:t>
      </w:r>
      <w:r>
        <w:rPr/>
        <w:t xml:space="preserve"> ООО «Сириус».  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За отчетный период в счет оплаты за аренду фактически получено 192000 руб. за 12 месяцев 2019г. Задолженности по аренде нет. </w:t>
      </w:r>
      <w:r>
        <w:rPr>
          <w:rStyle w:val="StrongEmphasis"/>
          <w:b w:val="false"/>
        </w:rPr>
        <w:t xml:space="preserve">Обозначенные </w:t>
      </w:r>
      <w:r>
        <w:rPr/>
        <w:t>суммы корректно отражены в бухгалтерском учете, как приход денежных средств за отчетный период (доход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 </w:t>
      </w:r>
      <w:bookmarkStart w:id="13" w:name="_toc299553573"/>
      <w:r>
        <w:rPr>
          <w:b/>
        </w:rPr>
        <w:t>Заключение ревизионной комиссии</w:t>
      </w:r>
      <w:bookmarkEnd w:id="13"/>
      <w:r>
        <w:rPr>
          <w:b/>
        </w:rPr>
        <w:t xml:space="preserve"> и рекомендации</w:t>
      </w:r>
    </w:p>
    <w:p>
      <w:pPr>
        <w:pStyle w:val="Style13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Для проведения проверки финансового состояния ТСЖ ревизорами были проведены следующие мероприятия: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выборочная проверка документов поступления материалов и услуг, оказанных ТСЖ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сплошная проверка банковских выписок, платежных поручений ТСЖ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сплошная проверка авансовых отчетов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проверка начисления заработной платы и взносов на обязательное социальное страхование и обеспечение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проверка кадровых документов.</w:t>
      </w:r>
    </w:p>
    <w:p>
      <w:pPr>
        <w:pStyle w:val="Style13"/>
        <w:shd w:fill="FFFFFF" w:val="clear"/>
        <w:spacing w:before="0" w:after="0"/>
        <w:ind w:left="708" w:hanging="0"/>
        <w:jc w:val="both"/>
        <w:rPr/>
      </w:pPr>
      <w:r>
        <w:rPr/>
        <w:t>По результатам проверки можно сделать следующие выводы: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По начислению и выдаче заработной платы работникам ТСЖ и соблюдению трудового и налогового законодательства нарушений не выявлено.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По документации ТСЖ н</w:t>
      </w:r>
      <w:r>
        <w:rPr/>
        <w:t xml:space="preserve">арушений не выявлено.  Ведение бухгалтерского и налогового учета осуществляется в автоматизированном режиме с использованием программы 1С для ТСЖ, что обеспечивает соответствие учета действующей законодательной базе, отсутствие арифметических счетных ошибок, использование унифицированных форм первичных документов, быстрый доступ к информации.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Все </w:t>
      </w:r>
      <w:r>
        <w:rPr/>
        <w:t xml:space="preserve">тарифы соответствуют установленным по Ростовской области и соответствуют ценам, установленным </w:t>
      </w:r>
      <w:r>
        <w:rPr>
          <w:shd w:fill="FFFFFF" w:val="clear"/>
        </w:rPr>
        <w:t>Постановлениями Региональной службы по тарифам Ростовской области</w:t>
      </w:r>
      <w:r>
        <w:rPr/>
        <w:t>. Уровни тарифов доводятся до сведений жильцов своевременно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Выборочная проверка квитанций, выставленных жильцам, нарушений не выявила. В справочной информации квитанции указаны фактические объемы потребленных услуг.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</w:rPr>
      </w:pPr>
      <w:r>
        <w:rPr/>
        <w:t>По доходам: все поступившие денежные средства на расчетный счет ТСЖ от жильцов и арендатора отражены в бухгалтерском учете в полном объеме.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По текущим расходам</w:t>
      </w:r>
      <w:r>
        <w:rPr/>
        <w:t>:  все текущие расходы имеют профильный характер и подтверждены оправдательными документами.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Комиссия рекомендует Правлению найти действенный способ уменьшения объемов воды на ОДН. </w:t>
      </w:r>
      <w:r>
        <w:br w:type="page"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rFonts w:cs="Arial"/>
          <w:b/>
          <w:b/>
          <w:highlight w:val="yellow"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Выводы</w:t>
      </w:r>
    </w:p>
    <w:p>
      <w:pPr>
        <w:pStyle w:val="Style13"/>
        <w:shd w:fill="FFFFFF" w:val="clear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Arial"/>
        </w:rPr>
        <w:t xml:space="preserve">Проанализировав показатели деятельности ТСЖ и организацию учета в ТСЖ, ревизионная комиссия пришла к выводу признать финансово-хозяйственную деятельность ТСЖ </w:t>
      </w:r>
      <w:r>
        <w:rPr>
          <w:rFonts w:cs="Arial"/>
          <w:b/>
        </w:rPr>
        <w:t>в проверяемом периоде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удовлетворительной</w:t>
      </w:r>
      <w:r>
        <w:rPr>
          <w:rFonts w:cs="Arial"/>
        </w:rPr>
        <w:t>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Настоящий отчет (на 10 листах и Приложения А, ) составлен и подписан в двух экземплярах, один из которых передан в правление ТСЖ для ознакомления членов ТСЖ, а один остается в ревизионной комисси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Председатель комиссии</w:t>
        <w:tab/>
        <w:t>Гамолина И.Э.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/>
      </w:pPr>
      <w:r>
        <w:rPr>
          <w:rFonts w:cs="Arial"/>
        </w:rPr>
        <w:t>Члены комиссии</w:t>
        <w:tab/>
        <w:t>Андреева Т.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982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07:00Z</dcterms:created>
  <dc:creator>N</dc:creator>
  <dc:description/>
  <cp:keywords/>
  <dc:language>en-US</dc:language>
  <cp:lastModifiedBy>User</cp:lastModifiedBy>
  <cp:lastPrinted>2020-03-31T10:49:00Z</cp:lastPrinted>
  <dcterms:modified xsi:type="dcterms:W3CDTF">2020-03-31T07:56:00Z</dcterms:modified>
  <cp:revision>55</cp:revision>
  <dc:subject/>
  <dc:title>ОТЧЕТ РЕВИЗИОННОЙ КОМИССИИ</dc:title>
</cp:coreProperties>
</file>